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2669273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2905944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